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ized Training for e-Governance Programme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vernment Process Re-engineering</w:t>
      </w:r>
    </w:p>
    <w:p>
      <w:pPr>
        <w:pStyle w:val="NoSpacing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-05 June, 2013</w:t>
      </w:r>
    </w:p>
    <w:p>
      <w:pPr>
        <w:pStyle w:val="NoSpacing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vernment of Delhi, New Delh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y-Wise Agenda (Draft)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872"/>
      </w:tblGrid>
      <w:tr>
        <w:trPr/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y 1: 03-06-201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ings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>
          <w:trHeight w:val="34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09:30 – 10:0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5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Registration</w:t>
              <w:tab/>
            </w:r>
          </w:p>
        </w:tc>
      </w:tr>
      <w:tr>
        <w:trPr>
          <w:trHeight w:val="64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:00 – 10:1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elcome &amp; Inaugural addr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>10:15 – 11:0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1: Introduction to the Training Cour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Welcome &amp; Introduct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ynopsis of the training programme</w:t>
            </w:r>
          </w:p>
        </w:tc>
      </w:tr>
      <w:tr>
        <w:trPr>
          <w:trHeight w:val="3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:00 – 11:1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TEA BREAK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:15 – 12: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2: Understanding Government Process &amp; Service Qua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verview of e-Governance project lifecycle &amp; role for GP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PR &amp; e-Governance versus IT enabl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fining Service Qua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lassroom exercise on identifying Service Quality components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:30 – 13: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3: Overview of Process Re-engineer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fining Government Process Re-engineer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llustrative examples in GPR &amp; benefi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GLC- Identifying the need to do GP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PR Framewor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How to identify &amp; define a problem stat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lements of a good problem stat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xercise: Define a sample problem statement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:30 – 14.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NCH BREAK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:30 –15:3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4: Definition of the Vision &amp; Understanding Service Prioritiz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fining the vision for GP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ajor components of GP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nstraints in GPR exec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Service Prioritization Framework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:30 – 15:4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TEA BREAK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:45 –17:0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5: Exercise on Service Quality  &amp; Defining a Problem Statement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94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y – 2: 04-06-201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ing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:30- 10:0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cap of previous day’s sessions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:00 – 11:0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Session 1: Understanding of Process Map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High Level Process mapp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Flowcharting / activity level process mapp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dentifying problem / improvement area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:00 – 11:1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TEA BREAK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:15 – 12:1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2: Collecting Data for Process Mapp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hy is data required for GP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Understand the types of data relevant to the proce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Learn how to identify which data to coll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Understand sampling and other data collection techniques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:15 – 13:3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3: Exercise on Creation of Vision Statement And Service Prioritis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Exercise: Activity leve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finition-  Vision &amp; Prioritization of servic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Cs/>
                <w:lang w:val="en-IN"/>
              </w:rPr>
            </w:pPr>
            <w:r>
              <w:rPr>
                <w:bCs/>
                <w:lang w:val="en-I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:30 – 14:3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NCH BREAK</w:t>
            </w:r>
          </w:p>
        </w:tc>
      </w:tr>
      <w:tr>
        <w:trPr>
          <w:trHeight w:val="109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:30 –15:3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4: Government Process Analys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Understand the ‘Effect’ which needs to be improved and the ‘Causes’ which impact 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ool: Cause &amp; Effect diagram – History &amp; Us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xercise: create a cause &amp; effect diagram for an identified iss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lassification of activities into Value Added (VA) and Non-Value Added (NV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dentifying process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finition of metrics – time based and non-time based metric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:30 – 15:4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TEA  BREAK</w:t>
            </w:r>
          </w:p>
        </w:tc>
      </w:tr>
      <w:tr>
        <w:trPr>
          <w:trHeight w:val="138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:45 –17: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5: Process Mapping Workshop and Exercise on Cause and Effect diagr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rocess mapping at activity level continu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dentification of problem / improvement are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roup activity on identifying the cause &amp; effect of the probl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946"/>
      </w:tblGrid>
      <w:tr>
        <w:trPr>
          <w:trHeight w:val="25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Day – 3:  07-06-201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ing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:30- 10:0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cap of previous day’s sessions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:00 – 11:0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1: Identifying solutions for the challenges in Government Process Environment and Optimization of the Proces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Recap of the previous GPR stag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Understand common techniques of Group Thin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Understand the importance of best practic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ntroduction to drivers of process desig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rocess redesign consider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Examples of process re-design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:00 – 11:1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TEA BREAK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:15 – 12:3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ssion 2: Optimization the Process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rocess redesign consider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xamples of process re-desig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Reworking the proce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Using the concept of self serv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tandardizing work proces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utsourcing of certain activ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IN"/>
              </w:rPr>
            </w:pPr>
            <w:r>
              <w:rPr>
                <w:bCs/>
              </w:rPr>
              <w:t>Automation of processes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:30 – 13:3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3: Legal and Policy Framework for GP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eed for regulatory framework for GPR &amp; e-Governa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T Act 2000, its amendments and related provis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Impact of e-Governance on existing legislations and acts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:30 – 14:30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NCH BREAK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:30 –15:3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4: Change Management for Implementation of GP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ssential ‘People’ components of Change Manage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verall Change Management framewor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:30 – 15:4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A BREAK</w:t>
            </w:r>
          </w:p>
        </w:tc>
      </w:tr>
      <w:tr>
        <w:trPr>
          <w:trHeight w:val="138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:45 –17:0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5: Key Learning, Feedback and Training course wrap-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ummarizing the key elements of the cour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Question &amp; Answer Ses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Feedback</w:t>
            </w:r>
          </w:p>
        </w:tc>
      </w:tr>
    </w:tbl>
    <w:p>
      <w:pPr>
        <w:pStyle w:val="Normal"/>
        <w:spacing w:before="240" w:after="20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680" w:leader="none"/>
        <w:tab w:val="left" w:pos="7326" w:leader="none"/>
        <w:tab w:val="right" w:pos="8910" w:leader="none"/>
        <w:tab w:val="right" w:pos="9360" w:leader="none"/>
      </w:tabs>
      <w:jc w:val="center"/>
      <w:rPr/>
    </w:pPr>
    <w:r>
      <w:rPr/>
      <w:drawing>
        <wp:inline distT="0" distB="0" distL="0" distR="0">
          <wp:extent cx="932815" cy="453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4"/>
      </w:rPr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  <w:lang w:val="en-US"/>
      </w:rPr>
      <w:t xml:space="preserve">                         </w:t>
    </w:r>
    <w:r>
      <w:rPr>
        <w:sz w:val="14"/>
      </w:rPr>
      <w:tab/>
    </w:r>
    <w:r>
      <w:rPr>
        <w:sz w:val="14"/>
        <w:lang w:val="en-US"/>
      </w:rPr>
      <w:t xml:space="preserve">    </w:t>
    </w:r>
    <w:r>
      <w:rPr>
        <w:sz w:val="14"/>
      </w:rPr>
      <w:drawing>
        <wp:inline distT="0" distB="0" distL="0" distR="0">
          <wp:extent cx="408940" cy="2076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rPr/>
    </w:pPr>
    <w:r>
      <w:rPr>
        <w:lang w:val="en-US" w:eastAsia="en-US"/>
      </w:rPr>
      <w:drawing>
        <wp:inline distT="0" distB="0" distL="0" distR="0">
          <wp:extent cx="1247775" cy="46037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</w:t>
    </w:r>
    <w:r>
      <w:rPr/>
      <w:tab/>
      <w:tab/>
      <w:tab/>
      <w:tab/>
      <w:tab/>
      <w:t xml:space="preserve">         </w:t>
    </w:r>
    <w:r>
      <w:rPr/>
      <w:drawing>
        <wp:inline distT="0" distB="0" distL="0" distR="0">
          <wp:extent cx="1002030" cy="3625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2">
    <w:name w:val=" Char2"/>
    <w:basedOn w:val="Normal"/>
    <w:qFormat/>
    <w:pPr>
      <w:spacing w:lineRule="auto" w:line="240" w:before="0" w:after="160"/>
    </w:pPr>
    <w:rPr>
      <w:rFonts w:ascii="Times New Roman" w:hAnsi="Times New Roman" w:eastAsia="MS Mincho;ＭＳ 明朝" w:cs="Times New Roman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20:00Z</dcterms:created>
  <dc:creator>piyush.gupta</dc:creator>
  <dc:description/>
  <dc:language>en-US</dc:language>
  <cp:lastModifiedBy>Acer</cp:lastModifiedBy>
  <cp:lastPrinted>2013-05-27T17:49:00Z</cp:lastPrinted>
  <dcterms:modified xsi:type="dcterms:W3CDTF">2013-05-27T12:20:00Z</dcterms:modified>
  <cp:revision>2</cp:revision>
  <dc:subject/>
  <dc:title/>
</cp:coreProperties>
</file>